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v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x 356 mm, </w:t>
        <w:br/>
        <w:t>výška 34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440180" cy="14401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6650</wp:posOffset>
            </wp:positionH>
            <wp:positionV relativeFrom="paragraph">
              <wp:posOffset>48895</wp:posOffset>
            </wp:positionV>
            <wp:extent cx="1073785" cy="107378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82040" cy="93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>
          <w:rFonts w:cs="Arial" w:ascii="Arial" w:hAnsi="Arial"/>
          <w:b/>
          <w:bCs/>
        </w:rPr>
        <w:t>– kuchyňský dřez s odklád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jednoduchý dřez s odkapáv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např. 760 x 435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97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aterie dřez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153160" cy="1204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dřezové pro jednu vo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pouze studené 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153160" cy="120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OH1 – beztlakový ohřívač vod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nádoba z ocelového plechu oaptřena vysoce kvalitním protikorozním smaltem v kombinaci s ochrannou hořčíkovou anodou, volitelné nastavení teploty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>zásobování jednoho odběrného místa, instalace pod odběrné místo, objem 5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000760" cy="144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OH2 – beztlakový ohřívač vod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nádoba z ocelového plechu oaptřena vysoce kvalitním protikorozním smaltem v kombinaci s ochrannou hořčíkovou anodou, volitelné nastavení teploty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>zásobování jednoho odběrného místa, instalace pod odběrné místo, objem 5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Arial" w:hAnsi="Arial" w:cs="Arial"/>
          <w:bCs/>
        </w:rPr>
      </w:pPr>
      <w:r>
        <w:rPr/>
        <w:drawing>
          <wp:inline distT="0" distB="0" distL="0" distR="0">
            <wp:extent cx="1028700" cy="144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OH3 – tlakový ohřívač vod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nádoba z ocelového plechu oaptřena vysoce kvalitním protikorozním smaltem v kombinaci s ochrannou hořčíkovou anodou, volitelné nastavení teploty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>zásobování více odběrných míst, instalace pod odběrné místo, objem 10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tab/>
        <w:tab/>
        <w:tab/>
        <w:tab/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141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59205" cy="1259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68" w:leader="none"/>
        </w:tabs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ky do koupel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případně háček na ruč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zrcadlo sklopné nad umyvadlem v koupelnách (spodní hrana ve výši max. 900 mm nad podlahou) rozměry 600 x 400 mm (v x š), rámeček nerez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firstLine="345"/>
        <w:rPr>
          <w:rFonts w:ascii="Arial" w:hAnsi="Arial" w:eastAsia="Times New Roman" w:cs="Arial"/>
          <w:color w:val="222222"/>
          <w:sz w:val="27"/>
          <w:szCs w:val="27"/>
          <w:lang w:eastAsia="cs-CZ"/>
        </w:rPr>
      </w:pP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1080135" cy="1080135"/>
            <wp:effectExtent l="0" t="0" r="0" b="0"/>
            <wp:docPr id="13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7"/>
          <w:szCs w:val="27"/>
          <w:lang w:eastAsia="cs-CZ"/>
        </w:rPr>
      </w:pPr>
      <w:r>
        <w:rPr>
          <w:rFonts w:eastAsia="Times New Roman" w:cs="Arial" w:ascii="Arial" w:hAnsi="Arial"/>
          <w:b/>
          <w:bCs/>
          <w:color w:val="222222"/>
          <w:sz w:val="27"/>
          <w:szCs w:val="27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podhledu a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 300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628775" cy="1800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Montážní prvek se splachovací nádržkou pro WC bezbarié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možností instalace madel a podpě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postranní ocelové rámy pro upevnění sad ocelových desek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520315" cy="19615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google.cz/url?sa=i&amp;rct=j&amp;q=&amp;esrc=s&amp;source=images&amp;cd=&amp;cad=rja&amp;uact=8&amp;ved=0CAcQjRw&amp;url=http://www.srovnanicen.cz/q/sklopne%20zrcadlo/?z%3D120&amp;ei=ssZ1VN6BMY2PaKnigcgJ&amp;bvm=bv.80642063,d.bGQ&amp;psig=AFQjCNGseB2RPCp9Ei0DuDojgtse8FVG5w&amp;ust=1417090718244737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rysci</cp:lastModifiedBy>
  <cp:lastPrinted>2014-03-31T10:00:00Z</cp:lastPrinted>
  <dcterms:modified xsi:type="dcterms:W3CDTF">2017-01-04T22:11:00Z</dcterms:modified>
  <cp:revision>167</cp:revision>
  <dc:subject/>
  <dc:title/>
</cp:coreProperties>
</file>